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719356407"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112487586"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576902017"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52484150"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889462186"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835287688"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26385873"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369464354"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2030625142"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716791187"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798590083"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535913500"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676425958"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621358412"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64037612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540565094"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23342849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353209876"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236870785"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220423118"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873988648"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26194721"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426717609"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424295160"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43697717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213036136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473675118"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510323039"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43098940"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548686083"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20805224"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128788226"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626665338"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386690772"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315122786"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322226458"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948085683"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227042625"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867346267"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870780486"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937181978"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429662167"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404158155"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670396318"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2128206868"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737023946"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452924319"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21662444"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295589231"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74086596"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751276114"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970833558"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178971894"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423923181"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80320988"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736612306"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69466475"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809289504"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81995207"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152217725"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133142242"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8613090"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682197700"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329144079"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654463648"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24945187"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907622365"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398026665"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106973620"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37211749"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557051176"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706013580"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786492763"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662148418"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089277180"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939416993"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479855576"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507641710"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924315404"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838651153"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346998533"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902350111"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698623244"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92942275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